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7.gif" ContentType="image/gif"/>
  <Override PartName="/word/media/image12.gif" ContentType="image/gif"/>
  <Override PartName="/word/media/image8.gif" ContentType="image/gif"/>
  <Override PartName="/word/media/image9.gif" ContentType="image/gif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</w:t>
      </w:r>
      <w:r>
        <w:rPr>
          <w:sz w:val="28"/>
          <w:szCs w:val="28"/>
          <w:lang w:val="ro-RO"/>
        </w:rPr>
        <w:t>Jibou, 31 noiembrie 2011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Dragă Iulia</w:t>
      </w:r>
      <w:r>
        <w:rPr>
          <w:sz w:val="28"/>
          <w:szCs w:val="28"/>
        </w:rPr>
        <w:drawing>
          <wp:inline distT="0" distB="0" distL="0" distR="0">
            <wp:extent cx="219075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,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          </w:t>
      </w:r>
      <w:r>
        <w:rPr>
          <w:sz w:val="28"/>
          <w:szCs w:val="28"/>
          <w:lang w:val="ro-RO"/>
        </w:rPr>
        <w:t xml:space="preserve">A trecut ceva timp de când nu ţi-am scris o scrisoare, poate chiar câţiva ani dacă ţin bine minte. Ultima dată când m-ai vizitat, mi-ai cunoscut prietenul. Mai ştii minte cât de mult îl admirai? Ei bine, odată cu timpul oamenii se schimbă, iar el nu a făcut excepţie de la regulă. S-a schimbat radical, şi mi-am dat seama că relaţia pe care o aveam îmi făcea mult rău.              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         </w:t>
      </w:r>
      <w:r>
        <w:rPr>
          <w:sz w:val="28"/>
          <w:szCs w:val="28"/>
          <w:lang w:val="ro-RO"/>
        </w:rPr>
        <w:t>Aşadar, mi-am luat inima în dinţi şi i-am propus să ne despărţim. Mi- a acceptat decizia cu multă indiferenţă, ceea ce m-a durut enorm. Zilele care au urmat au fost teribile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Simţeam că lumea mea se năruie</w:t>
      </w:r>
      <w:r>
        <w:rPr>
          <w:sz w:val="28"/>
          <w:szCs w:val="28"/>
        </w:rPr>
        <w:drawing>
          <wp:inline distT="0" distB="0" distL="0" distR="0">
            <wp:extent cx="28575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, că nimic nu mai are sens </w:t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>, că fără el nu pot continua</w:t>
      </w:r>
      <w:r>
        <w:rPr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.  Toată lumea îmi zicea să fiu puternică,  să privesc încrezătoare spre viitor, că lumea nu se opreşte la el  </w:t>
      </w:r>
      <w:r>
        <w:rPr>
          <w:sz w:val="28"/>
          <w:szCs w:val="28"/>
        </w:rPr>
        <w:drawing>
          <wp:inline distT="0" distB="0" distL="0" distR="0">
            <wp:extent cx="172720" cy="172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... </w:t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.. Multe încurajări, vorbe frumoase... dar la urma urmei au fost doar nişte vorbe, care, pe moment, îmi alinau prea puţin durerea, care era tot mai acută odată cu trecerea timpului.  </w:t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</w:t>
      </w:r>
      <w:r>
        <w:rPr>
          <w:sz w:val="28"/>
          <w:szCs w:val="28"/>
          <w:lang w:val="ro-RO"/>
        </w:rPr>
        <w:t>Totuşi, zicala “ Nu există durere pe care timpul să nu o atenueze şi să nu o vindece” s-a dovedit a fi adevărată şi în cazul meu. A trecut mai bine de o lună de la nefericitul incident, iar azi, lăsând la o parte tot ce a fost trist şi gândindu-mă</w:t>
      </w:r>
      <w:r>
        <w:rPr>
          <w:sz w:val="28"/>
          <w:szCs w:val="28"/>
        </w:rPr>
        <w:drawing>
          <wp:inline distT="0" distB="0" distL="0" distR="0">
            <wp:extent cx="219075" cy="172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la clipele frumoase dintre mine şi el, reuşesc să zâmbesc </w:t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        </w:t>
      </w:r>
      <w:r>
        <w:rPr>
          <w:sz w:val="28"/>
          <w:szCs w:val="28"/>
          <w:lang w:val="ro-RO"/>
        </w:rPr>
        <w:t>Sper că nu te-am întristat prea tare povestindu-ţi această întâmplare</w:t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şi dacă am făcut-o îmi cer scuze, însă am simţit nevoia să mă destăinui unei prietene care să mă înţeleagă.. iar aceea eşti tu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08940" cy="175895"/>
            <wp:effectExtent l="0" t="0" r="0" b="0"/>
            <wp:docPr id="12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.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</w:t>
      </w:r>
      <w:r>
        <w:rPr>
          <w:sz w:val="28"/>
          <w:szCs w:val="28"/>
          <w:lang w:val="ro-RO"/>
        </w:rPr>
        <w:t>Dacă în ultima perioadă şi tu, la rândul tău, ai trăit o întâmplare care te-a marcat într-o oarecare măsură, te rog să îmi scrii şi să-mi împărtăşeşti şi mie sentimentele pe care le-ai resimţit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ro-RO"/>
        </w:rPr>
        <w:t xml:space="preserve">                                                             </w:t>
      </w:r>
      <w:r>
        <w:rPr>
          <w:sz w:val="28"/>
          <w:szCs w:val="28"/>
          <w:lang w:val="it-IT"/>
        </w:rPr>
        <w:t xml:space="preserve">Pupici </w:t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                                                         </w:t>
      </w:r>
      <w:r>
        <w:rPr>
          <w:sz w:val="28"/>
          <w:szCs w:val="28"/>
          <w:lang w:val="it-IT"/>
        </w:rPr>
        <w:t>Prietena ta Cristina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1.gif"/><Relationship Id="rId11" Type="http://schemas.openxmlformats.org/officeDocument/2006/relationships/image" Target="media/image9.gif"/><Relationship Id="rId12" Type="http://schemas.openxmlformats.org/officeDocument/2006/relationships/image" Target="media/image10.gif"/><Relationship Id="rId13" Type="http://schemas.openxmlformats.org/officeDocument/2006/relationships/image" Target="media/image11.png"/><Relationship Id="rId14" Type="http://schemas.openxmlformats.org/officeDocument/2006/relationships/image" Target="media/image12.gif"/><Relationship Id="rId15" Type="http://schemas.openxmlformats.org/officeDocument/2006/relationships/image" Target="media/image12.gi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9:44:00Z</dcterms:created>
  <dc:creator>CHANGE_ME1</dc:creator>
  <dc:description/>
  <cp:keywords/>
  <dc:language>en-US</dc:language>
  <cp:lastModifiedBy>CHANGE_ME1</cp:lastModifiedBy>
  <dcterms:modified xsi:type="dcterms:W3CDTF">2011-10-31T20:36:00Z</dcterms:modified>
  <cp:revision>1</cp:revision>
  <dc:subject/>
  <dc:title>                                                                              Jibou, 31 noiembrie 2011</dc:title>
</cp:coreProperties>
</file>